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947933511"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1281130068"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1745890767"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